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5707" w:leader="none"/>
        </w:tabs>
        <w:spacing w:lineRule="auto" w:line="240" w:before="0" w:after="72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SSAK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Kotik afrykański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tiki afrykańskie (uchatki karłowate) to gatunek ssaka morskiego żyjący na południowo-zachodnich i południowych wybrzeżach Afryki, także w Australii i Nowej Zelandii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amice osiągają długość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masę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a samce –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m i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g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atki karłowate spędzają większość czasu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wykle nieopodal brzegu, rzadko się od niego oddalając (maksymalnie do 160 km)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ywią się główni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zupełniając dietę krabami i kałamarnicam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Lew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wy to duże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saki lądowe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ieszkują prawie cały obszar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północne Indie. Żyją na otwartych równinach, sawannach, na terenach półpustynnych, krzaczastych, a także górskich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wy charakteryzują się głośnym rykiem słyszalnym z odległości kilku kilometrów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jmują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, co do wielkości, wśród wielkich kotów. Pierwsze miejsce zajmuje tygrys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wy zalicza się 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bardziej niebezpiecznych zwierząt afrykańskich (wśród nich znajdują się także: słoń, nosorożec, bawół i lampart), nazywanych wielką piątką Afryki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wy są ssakami mięsożernymi. Samce potrzebują zjeść okoł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ęsa dziennie, samice – okoł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Głównym źródłem pożywienia są inne ssak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Niedźwiedź brunatny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dźwiedzie brunatne to ssaki drapieżne. Żyją w puszczach i na zalesionych terenach górzystych. Zamieszkują północną Europę i Azję. Na świecie żyje ich obecnie okoł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dźwiedzie brunatne żyją samotnie, łącząc się w pary podczas okresu godowego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lsce występują w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głównie w Bieszczadach i Beskidzie Niskim. Są chronione na obszarze całej Polski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 sama nazwa wskazuje, ich sierść jest koloru ciemnobrązowego, choć niektóre okazy przybierają barwę nieco jaśniejszą. Gdy niedźwiedzie ruszają na polowanie, ich atutem jest potężna budowa i siła fizyczna. Pomimo dużej wagi są bardzo zwinne. W pozycji wyprostowanej mierzą od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etrów, osiągają wagę nawet 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żyją okoł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at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dźwiedzie są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Żywią się nasionami, grzybami, dżdżownicami, ślimakami, jajami ptaków, chętnie zjadają miód, polują na zwierzynę leśną, łowią też ryby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Słoń indyjski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łonie to największe ze współcześnie żyjących ssaków lądowych. Od słoni indyjskich większe są tylko słonie afrykańskie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amce słonia indyjskiego osiągają 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ci, a ciężar 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łonie indyjskie zamieszkują lasy i zarośla Azji Południowej i Południowo-Wschodniej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acuje się, że na wolności żyje okoł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ch słoni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łonie indyjskie żyją w stadach. Stado składa się przeważnie z 8 -10 samic z młodymi. Samica rodzi jedno młode o ciężarze ok. 100 kg, które karmi przez 8 -10 miesięcy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ły (ciosy) słonia to w rzeczywistości silnie rozrośnięte siekacze. Największe ciosy słoni indyjskich miały długość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a ciężar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łonie są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Jedzą trawy, liście, korę z drzew, miękkie drewno, pędy bambusa. Bardzo lubią owoce i jeśli nie mogą dosięgnąć ich trąbą, łamią całe drzewo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arunkach hodowlanych słoń indyjski żyje przeciętni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a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pl-PL"/>
        </w:rPr>
        <w:t>Żyrafa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yrafy są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wierzętami żyjącymi na Ziemi. Osiągają 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ci i ważą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yrafy wyróżniają się wśród zwierząt tym, że mają najdłuższe nogi i najdłuższą szyję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yrafy żyją na sawannach krzewiastych i drzewiastych oraz w lasach do wysokości 2000 metrów n.p.m. Są aktywne w ciągu dnia i nocą. Śpią głębokim snem tylko przez okoł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Taka ilość snu wystarcza im na całą dobę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yrafy żyją w luźnych grupach, zwykle prowadzonych przez najstarszą samicę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utro żyraf pokryte jest łatami w kolorze pomarańczowo-brązowym na biało-kremowym tle. Tak jak każdy człowiek ma inny układ linii papilarnych, tak każda żyrafa ma inny układ cętek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yrafy są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Jedzą pędy i liście drzew oraz krzewów. Nie mają problemu ze zdobywaniem pożywienia, ponieważ są najwyższymi zwierzętami. Mogą zdobywać jedzenie rosnące bardzo wysoko, tam gdzie inne zwierzęta nie są w stanie dosięgnąć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07:00Z</dcterms:created>
  <dc:creator>MK</dc:creator>
  <dc:description/>
  <cp:keywords/>
  <dc:language>en-US</dc:language>
  <cp:lastModifiedBy>MK</cp:lastModifiedBy>
  <dcterms:modified xsi:type="dcterms:W3CDTF">2012-01-02T11:07:00Z</dcterms:modified>
  <cp:revision>8</cp:revision>
  <dc:subject/>
  <dc:title/>
</cp:coreProperties>
</file>